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680"/>
        <w:rPr>
          <w:rFonts w:ascii="ArialMT;Garamond" w:hAnsi="ArialMT;Garamond" w:eastAsia="Times New Roman" w:cs="ArialMT;Garamond"/>
          <w:sz w:val="20"/>
        </w:rPr>
      </w:pPr>
      <w:r>
        <w:rPr>
          <w:rFonts w:eastAsia="Times New Roman" w:cs="ArialMT;Garamond" w:ascii="ArialMT;Garamond" w:hAnsi="ArialMT;Garamond"/>
          <w:sz w:val="20"/>
        </w:rPr>
        <w:t xml:space="preserve">Karisma Arrington July 20, 2008 </w:t>
      </w:r>
    </w:p>
    <w:p>
      <w:pPr>
        <w:pStyle w:val="Normal"/>
        <w:widowControl w:val="false"/>
        <w:autoSpaceDE w:val="false"/>
        <w:spacing w:lineRule="atLeast" w:line="680"/>
        <w:rPr>
          <w:rFonts w:ascii="ArialMT;Garamond" w:hAnsi="ArialMT;Garamond" w:eastAsia="Times New Roman" w:cs="ArialMT;Garamond"/>
          <w:sz w:val="20"/>
        </w:rPr>
      </w:pPr>
      <w:r>
        <w:rPr>
          <w:rFonts w:eastAsia="Times New Roman" w:cs="ArialMT;Garamond" w:ascii="ArialMT;Garamond" w:hAnsi="ArialMT;Garamond"/>
          <w:sz w:val="20"/>
        </w:rPr>
        <w:t xml:space="preserve">While in the elevator of my building going to the seventeenth floor, I wasn’t expecting to see much out of the normal. I grew up in the city and I thought I had seen it all. I thought wrong. When I stepped out of the elevator and walked toward the window I was amazed. It was night time and all u could see were the lights. Street lights, car lights, store lights, and highway lights. The city was so illuminated with light. The City looked alive even at its darkest hour. What elements make up New York? Is it the lights? Is it the constant movement? It is all of this and yet so much more. </w:t>
      </w:r>
    </w:p>
    <w:p>
      <w:pPr>
        <w:pStyle w:val="Normal"/>
        <w:widowControl w:val="false"/>
        <w:autoSpaceDE w:val="false"/>
        <w:spacing w:lineRule="atLeast" w:line="680"/>
        <w:rPr>
          <w:rFonts w:ascii="ArialMT;Garamond" w:hAnsi="ArialMT;Garamond" w:eastAsia="Times New Roman" w:cs="ArialMT;Garamond"/>
          <w:sz w:val="20"/>
        </w:rPr>
      </w:pPr>
      <w:r>
        <w:rPr>
          <w:rFonts w:eastAsia="Times New Roman" w:cs="ArialMT;Garamond" w:ascii="ArialMT;Garamond" w:hAnsi="ArialMT;Garamond"/>
          <w:sz w:val="20"/>
        </w:rPr>
        <w:t xml:space="preserve">My view was cut off by a distant fog, but what I could see was life. In class we said as a whole that New York showed pride and gave hope. Looking at it from where I stood I felt proud. Looking at all the people still alive, still ready for any thing made me proud to be apart of this city. The billboards, the street signs, the bodegas, the fast food restaurants; all of this is New York. I watched from that window a variety of people walking down the streets. There was no separation of the people, everyone seemed happy and like they were enjoying what ever it was they were doing. On the paper in class I wrote some of the latest dance moves that came straight out of New York, and when I looked down the block from where I stood there they were being performed. Even at night New York is the life of the party. </w:t>
      </w:r>
    </w:p>
    <w:p>
      <w:pPr>
        <w:pStyle w:val="Normal"/>
        <w:widowControl w:val="false"/>
        <w:autoSpaceDE w:val="false"/>
        <w:spacing w:lineRule="atLeast" w:line="680"/>
        <w:rPr>
          <w:rFonts w:ascii="ArialMT;Garamond" w:hAnsi="ArialMT;Garamond" w:eastAsia="Times New Roman" w:cs="ArialMT;Garamond"/>
          <w:sz w:val="20"/>
        </w:rPr>
      </w:pPr>
      <w:r>
        <w:rPr>
          <w:rFonts w:eastAsia="Times New Roman" w:cs="ArialMT;Garamond" w:ascii="ArialMT;Garamond" w:hAnsi="ArialMT;Garamond"/>
          <w:sz w:val="20"/>
        </w:rPr>
        <w:t xml:space="preserve">The streets seemed like they went on forever with nothing but sound. Horns honking, music playing, laughter, and joy are filling the air. Through trails and tribulations New York has a beauty about it that makes it hard to stop looking at. I lost track of time staring at the world in front of me. That is what New York is, its own little world that controls the world around it. New York is like the nucleus of a cell, it’s the control center of it all. New York gave birth to the thousands of “corner stores” that are literally on every corner. The exquisiteness of the world in front of me left me in awe. The words on the paper described what I saw well. There is really nothing more that I can add to it because they hit the nail on the head. </w:t>
      </w:r>
    </w:p>
    <w:p>
      <w:pPr>
        <w:pStyle w:val="Normal"/>
        <w:widowControl w:val="false"/>
        <w:autoSpaceDE w:val="false"/>
        <w:spacing w:lineRule="atLeast" w:line="680"/>
        <w:rPr>
          <w:rFonts w:ascii="ArialMT;Garamond" w:hAnsi="ArialMT;Garamond" w:eastAsia="Times New Roman" w:cs="ArialMT;Garamond"/>
          <w:sz w:val="20"/>
        </w:rPr>
      </w:pPr>
      <w:r>
        <w:rPr>
          <w:rFonts w:eastAsia="Times New Roman" w:cs="ArialMT;Garamond" w:ascii="ArialMT;Garamond" w:hAnsi="ArialMT;Garamond"/>
          <w:sz w:val="20"/>
        </w:rPr>
        <w:t xml:space="preserve">Some of the other things that I noticed about this world within a world are that the lights take away from its natural beauty. There are millions of stars that over look this city and they are all hidden. I took a second and looked up and even though every light was still lit, I still saw that one little star. The one beautiful little star that seemed to light the whole sky put New York in a new perspective. The city for once was peaceful and slowed down. I couldn't believe what I saw in front of me. It seemed as if the world slowed down. </w:t>
      </w:r>
    </w:p>
    <w:p>
      <w:pPr>
        <w:pStyle w:val="Normal"/>
        <w:rPr>
          <w:rFonts w:ascii="ArialMT;Garamond" w:hAnsi="ArialMT;Garamond" w:eastAsia="Times New Roman" w:cs="ArialMT;Garamond"/>
          <w:sz w:val="20"/>
        </w:rPr>
      </w:pPr>
      <w:r>
        <w:rPr>
          <w:rFonts w:eastAsia="Times New Roman" w:cs="ArialMT;Garamond" w:ascii="ArialMT;Garamond" w:hAnsi="ArialMT;Garamond"/>
          <w:sz w:val="20"/>
        </w:rPr>
        <w:t>New York is hectic and chaotic and crazy. From a birds eye view it seems to be less crazy and more beautiful. My New York was boisterous, but from that view seventeen stories up, it seemed silent. It was spectacular to see the transition of my surrounding. I now understand the beauty that i live in and around. I will no longer take it for gran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MT">
    <w:altName w:val="Garamond"/>
    <w:charset w:val="4d"/>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1:05:00Z</dcterms:created>
  <dc:creator>Jessica Fei</dc:creator>
  <dc:description/>
  <dc:language>en-US</dc:language>
  <cp:lastModifiedBy>Jessica Fei</cp:lastModifiedBy>
  <dcterms:modified xsi:type="dcterms:W3CDTF">2008-07-24T01:06:00Z</dcterms:modified>
  <cp:revision>1</cp:revision>
  <dc:subject/>
  <dc:title>Karisma Arrington July 20, 2008 </dc:title>
</cp:coreProperties>
</file>